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5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Arial" w:hAnsi="Arial" w:cs="Arial"/>
          <w:color w:val="00B0F0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 város csapadékvíz elvezető rendszerének környezetvédelmi szempontú fejlesztése keretében a véderdő Széchenyi utcai szakasza melletti (Kölcsey utca és Ady Endre utca közötti) 386 m hosszú zárt rendszerű csapadékvíz elvezetés kialakítására nettó 65.147.650,- Ft +27% ÁFA azaz bruttó: 82.737.515,- Ft fejlesztési hitelkeretet felhasznál. A fedezet Hévíz Város Önkormányzat 2018. költségvetéséről szóló 2/2018. (I.25.) rendelet 1/8 melléklet 19. sor, és 1/9 melléklet 8. során rendelkezésre áll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color w:val="00B0F0"/>
          <w:lang w:eastAsia="zh-CN"/>
        </w:rPr>
      </w:pPr>
      <w:r>
        <w:rPr>
          <w:rFonts w:cs="Arial" w:ascii="Arial" w:hAnsi="Arial"/>
          <w:color w:val="00B0F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A Képviselő-testület elfogadja és </w:t>
      </w:r>
      <w:r>
        <w:rPr>
          <w:rFonts w:cs="Arial" w:ascii="Arial" w:hAnsi="Arial"/>
          <w:bCs/>
          <w:color w:val="000000"/>
        </w:rPr>
        <w:t>jóváhagyja a kivitelezés megvalósítására vonatkozó közbeszerzési eljárás megindítását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108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) Felelősségi rendet (mely tartalmazza az eljárásba bevonandó személyeket és az eljárás határidőit) és</w:t>
      </w:r>
    </w:p>
    <w:p>
      <w:pPr>
        <w:pStyle w:val="Normal"/>
        <w:suppressAutoHyphens w:val="true"/>
        <w:spacing w:lineRule="auto" w:line="240" w:before="0" w:after="0"/>
        <w:ind w:left="720" w:firstLine="34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b) az Ajánlati felhívást, valamint</w:t>
      </w:r>
    </w:p>
    <w:p>
      <w:pPr>
        <w:pStyle w:val="Normal"/>
        <w:suppressAutoHyphens w:val="true"/>
        <w:spacing w:lineRule="auto" w:line="240" w:before="0" w:after="0"/>
        <w:ind w:left="720" w:firstLine="34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c)  a Vállalkozási szerződés tervezetét jóváhagyja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1:00Z</dcterms:modified>
  <cp:revision>2</cp:revision>
  <dc:subject/>
  <dc:title/>
</cp:coreProperties>
</file>